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PSDITPS(1)                                       FIXPSDIT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psditps  -  filter to fix Transcript psdit docume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Util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psditps &lt; psdit.ps &gt; Fixe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psditps is a perl filter which "fixes" PostScrip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cript's psdit program so that it works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us Duggan's psuti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7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