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40483067"/>
      <w:bookmarkStart w:id="1" w:name="__Fieldmark__3_24404830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40483067"/>
      <w:bookmarkStart w:id="3" w:name="__Fieldmark__4_24404830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404830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40483067"/>
      <w:bookmarkStart w:id="5" w:name="__Fieldmark__6_24404830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