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89273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89273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89273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89273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89273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89273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892731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89273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89273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892731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89273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89273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89273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89273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89273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89273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89273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89273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89273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89273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89273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89273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89273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89273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89273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89273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89273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89273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89273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89273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89273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89273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89273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892731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892731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89273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89273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892731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892731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