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9604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9604686"/>
            <w:bookmarkStart w:id="1" w:name="__Fieldmark__0_1369604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