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10058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10058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10058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10058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10058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10058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100587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10058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10058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100587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10058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10058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10058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10058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10058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10058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10058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10058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10058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10058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10058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10058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10058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10058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10058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10058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10058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10058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10058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10058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10058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10058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10058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100587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100587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10058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10058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100587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100587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