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42278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4227857"/>
      <w:bookmarkStart w:id="1" w:name="__Fieldmark__0_30942278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