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8195039"/>
      <w:bookmarkStart w:id="1" w:name="__Fieldmark__3_29181950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8195039"/>
      <w:bookmarkStart w:id="3" w:name="__Fieldmark__4_29181950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81950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8195039"/>
      <w:bookmarkStart w:id="5" w:name="__Fieldmark__6_29181950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