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18368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83179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82063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27234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