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01218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51788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14469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03325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43116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28118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2262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62254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