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or the Archivo package, version 0.0.2 (2021/01/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LaTeX, pdfLaTeX support for the Archivo family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by Designed by Omnibus-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sepackage{Archiv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amble of your document. These will activat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ex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aled=&lt;number&gt; or scale=&lt;number&gt; may be used to scale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ncodings supported are OT1, T1, L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ueType fonts we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s://fonts.google.com/specimen/Archivo#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censed under the SIL Open Font Licens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; the text may be found in the doc directory. The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created using cfftot1. The suppor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utoinst and are licens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Project Public License. The maintain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arl-Clemens Ebinger at post(at)ebinger(dot)c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