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7751788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183338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7208786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7965693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