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3591362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35913623"/>
            <w:bookmarkStart w:id="1" w:name="__Fieldmark__0_27359136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