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5172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0207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37256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90610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