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830185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720094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748200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280470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