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98909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98168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96203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8868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