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35716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03345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56905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08728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