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35984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3598403"/>
      <w:bookmarkStart w:id="1" w:name="__Fieldmark__0_25435984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