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43056756"/>
      <w:bookmarkStart w:id="1" w:name="__Fieldmark__3_134305675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43056756"/>
      <w:bookmarkStart w:id="3" w:name="__Fieldmark__4_134305675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34305675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343056756"/>
      <w:bookmarkStart w:id="5" w:name="__Fieldmark__6_134305675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