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2281962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22819623"/>
            <w:bookmarkStart w:id="1" w:name="__Fieldmark__0_302281962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