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60865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7858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31582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0525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