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0504619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1733641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