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41890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99396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17315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00686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