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R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ISR x ==&gt; (INR(OUTR x)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