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string_Induc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P. P `` /\ (!s. P s ==&gt; (!a. P(STRING a s))) ==&gt; (!s. P s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