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4523180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4777055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8740993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462095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