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22399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51658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01134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97065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