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30621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005744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611221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465527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