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2948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23967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8622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278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