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23898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18998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74926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54773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