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42301018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75310719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46083736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053930991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513487473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887864273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95546758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96113796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2706507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82970038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694657136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25946545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99413143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5756441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955930768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886874854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321793354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93757590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550254873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9446805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14385336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559499152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52127473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16433103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82337119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35596469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