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293607157"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858886736"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267673440"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651462944"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057341318"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262994593"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209181855"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450194340"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629812095"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345930343"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510979784"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312415086"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