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7380527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0052600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8414040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4980676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1659833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5620739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0383980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375913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3645215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167807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3799883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9890863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7801561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2153499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2702211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305755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0643982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7372345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423521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4172393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4716006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8163958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830759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7258340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207044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3432459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4169443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273509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9892154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6105984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14126050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5299933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10010328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6084402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664112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525130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0628057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8405265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7167895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2785831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788480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1164053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