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741109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7411091"/>
      <w:bookmarkStart w:id="1" w:name="__Fieldmark__0_244741109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44741109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447411091"/>
      <w:bookmarkStart w:id="3" w:name="__Fieldmark__1_244741109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