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022720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942648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1820895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35678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4625536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8343120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9567861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5909055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406791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3812599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396876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209687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7081151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0552639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1674909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6254922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3126372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4541297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7980213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6837214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1799795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6371740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709029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6690924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623250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626024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