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64167613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63347097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20447036"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84161095"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60884764"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04225943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00216599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81393292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71894426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74924954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29606678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90190956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