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2518077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191049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9162265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334591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9224988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0637085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1817213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160259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2694920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344681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595368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277459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8703679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9991527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2437870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249590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927682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172211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7630529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126836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089027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978927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2557923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46597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7961576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1137664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4506510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2035218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0611191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783749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6632442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6282077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996129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2376170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7814180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3298826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9258410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173727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65597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1226469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952637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416540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