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09171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17830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95842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53158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176380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