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1985202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5912132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1653417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