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54661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42618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45952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01249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03457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31046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3288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