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0659718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1488485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6325352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5794545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9437514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390760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7434137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5888712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1276085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0360280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5558138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0645375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5243756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3614260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9193250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175241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5986276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6920423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3342400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3270039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3412639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1966645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