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36326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44719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63464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94195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51370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98667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87965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37484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672907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96655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09720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923065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08824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56546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49862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18620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94458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661831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51590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197991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278522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57379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36798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895258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22696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