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3071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70305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50515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58645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4191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45103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