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15974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3849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530726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32342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36338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57533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4945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67175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03261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62880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04148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10808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24839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11222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13876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888969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92135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272377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58941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21297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71662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52622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