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101047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0533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68431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56543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56534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