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547799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970868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12761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481862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902355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325609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