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2169400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0503628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159375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