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12001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92894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185054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6707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6322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3189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72481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98107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08739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06674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02428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35590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42042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60227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37377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34697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78871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19462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49774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24398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87883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14145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943374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619823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50245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