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2986454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1346070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1339482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