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87163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67717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50190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4157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18228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8304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16847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