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099958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8082118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9497447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7557714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