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2066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017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295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8335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