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ps.doc,v 3.3 1996/12/19 04:12:13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ore Tip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6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ps}{More Tips extension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provides several additional styles of `tips'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marily) as arrow heads, and makes it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sed tips.  This is used to support tips that mimic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uter Modern fonts\footnote{This function wa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the |cmtip| extension which is stil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but is now obsolete.} by Knuth~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ite{K86:ComputerMT} and \cite[appendix~F]{K84:TeXbook})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ler math fonts distributed by the \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ave the \Xy-commands that may nee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@xy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tip@xy=\a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tip@xy=\b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@xy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tip@xy=\T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jot@xy=\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eclare the fonts (initially the original |cm|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atfont=xycm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btfont=xycmb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 is don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SelectTips] |{|&lt;family&gt;|}| |{|&lt;siz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family@@{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size@@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lectTip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 \def\tipfamily@@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else \def\tipsize@@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sname tipfamily \tipfamily@@\endcsname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&lt;family&gt; and &lt;size&gt; should be select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PS#1#2{\hbox{\SelectTips{#1}{#2}\Use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xy;/r1pc/**{}?&gt;*@{&gt;}**{-}\endx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;/r1pc/**{}?&gt;*@2{&gt;}**@2{-}\endx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;/r1pc/**{}?&gt;*@3{&gt;}**@3{-}\endxy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\otherbar c\otherbar c\otherbar c\otherbar c\other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  &amp; ??c![10] &amp; ??c![11] &amp; ??c![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xy] &amp;{}\TIPS{xy}{10} &amp;{}\TIPS{xy}{11} &amp;{}\TIPS{xy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cm] &amp;{}\TIPS{cm}{10} &amp;{}\TIPS{cm}{11} &amp;{}\TIPS{cm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eu] &amp;{}\TIPS{eu}{10} &amp;{}\TIPS{eu}{11} &amp;{}\TIPS{eu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is really encoded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ipfamily|~&lt;family&gt; that look very much alike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existing combinations are merely alternative fo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kely to change, however, \dots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|cm|, \ie, computer modern: these are simplifi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 can use the normal doubl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cm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def\tipjot@{.2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tipfonts@{\edef\next##1##2{##1=xy\tipfamily@@##2\tipsiz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\font\xy@@atfont}{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\font\xy@@btfont}{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cm{\activatetips@ \tip@x\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tip@cm{\activatetips@ \tip@x\a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ip@cm{\activatetips@ \tip@x\btip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tips@{\let\xyatipfont=\xy@@atfont \let\xybtipfont=\xy@@b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uler tips: the single tips merely reuse the |cm| c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ligtly smaller distance between double tips;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have to be recoded to mimic the steeper Eul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eu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eu \let\Ttip@=\Ttip@eu \def\tipjot@{.15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eu{\kern1.5pt \vrule height1.5pt depth1.5pt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ip@@eu \kern1.5p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1.5pt \D@c=1.5pt \L@c=1.5pt \R@c=1.5pt 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@eu{\count@=\Directio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-10 \ifnum\count@&lt;\z@ \advance\count@128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 20 \ifnum127&lt;\count@ \advance\count@-128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tip@eu{\kern2.4pt \vrule height2.4pt depth2.4pt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ip@@eu \kern2.4p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2.4pt \D@c=2.4pt \L@c=2.4pt \R@c=2.4pt 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tip@@eu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\L@c \boxz@ \kern\L@c \Tip@@e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selection is mad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Tips] &amp; activate selected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NoTips]  &amp; deactivat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ips{\csname tipfamily \tipfamily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ips{\let\tip@=\tip@xy \let\atip@=\atip@xy \let\btip@=\btip@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let\tipjot@=\tipjot@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l and thus can be switched on and/or off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using the \TeX\ grouping mechanism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{} \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*{\UseTips\dir_{&lt;&lt;}}-*{\NoTips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5)*{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ich tips are used otherwis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4:12:13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this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eneralisation of xycmtip.doc,v 3.1 1995/09/05 20:31:32 kris Exp kris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