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86716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87555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244515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255515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