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CCS Id: @(#)Makefile.doc       3.2     97/DEC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AC - added support for DOS DJGPP using GNU Gro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distribution documents are built using nroff, tbl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e'll be using groff to simulate nroff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bl is in the Gro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don't see why this won't work on any other platform with GNU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have Groff and col or nroff and col, use the standard Unix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I - As a temporary measure for 5E4, I've removed Guidebook.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html from the distribution as they are out of date. I'm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t revised versions back in for 5E5. For now you should use Guidebook.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have groff you can generate postscript and dvi versions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need -x to keep them from converting spaces to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don't do the conversion by defaul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gnize the option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MD = col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CMD = col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groff and/or tb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S w/o cat users can use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type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UIDECMD = tbl tmac.n Guidebook.mn | groff -Wall -mtty-char -Tascii -P-u -P-b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CMD = tbl tmac.n Guidebook.mn | nroff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ditroff | psdit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for those with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bl tmac.n Guidebook.mn | groff -Wall -Tps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for those with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dvi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bl tmac.n Guidebook.mn | groff -Wall -Tdvi &gt;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= slas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E    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games/slash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1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p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for man files readable in less (eg dos DJGPP+G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groff -Wall -mtty-char -Tascii -man $(GAME)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groff -Wall -mtty-char -Tascii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groff -Wall -mtty-char -Tascii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groff -Wall -mtty-char -Tascii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BMANCREATE = groff -Wall -mtty-char -Tascii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= Guidebook.txt $(GAME).txt lev_comp.txt dgn_comp.txt recover.txt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txt</w:t>
        <w:tab/>
        <w:t>: Guidebook.mn tmac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groff -Wall -mtty-char -Tascii -P-u -P-b &gt;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GAME).txt</w:t>
        <w:tab/>
        <w:t>: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$(GAME).6 | $(COLCMD) &gt; $(GAME)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_comp.txt</w:t>
        <w:tab/>
        <w:t>: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lev_comp.6 | $(COLCMD) &gt; lev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_comp.txt</w:t>
        <w:tab/>
        <w:t>: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gn_comp.6 | $(COLCMD) &gt; dgn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txt</w:t>
        <w:tab/>
        <w:t>: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recover.6 | $(COLCMD) &gt; rec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.txt</w:t>
        <w:tab/>
        <w:tab/>
        <w:t>: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lb.6 | $(COLCMD) &gt;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