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data.doc,v 1.25 2007/08/03 11:45:53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Polynomial data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data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Exampl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resentation of mathematical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resentation of mathematical objects,Monomial orderings,,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presentation of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resentation, ma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inguishes between objects which do not belong to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belong to a specific ring (see @ref{Rings and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ment only on the la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ring-dependent objects are polynomials or structure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(and some additiona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stores (and hence prints) a polynomia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order to define such an object in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give a list of polynomials in a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ls, resp.@: matrices, this is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ives a list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the ideal, resp.@: which are the entrie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rows and columns has to be given when creating the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 in @sc{Singular} is always an element of a free modu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 It is given as a list of polynomials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[f_1,...,f_n]$ or $f_1*gen(1)+...+f_n*gen(n)$, where $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_1,...,f_n] or f_1*gen(1)+...+f_n*gen(n), where 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i-th canonical generator of a free module (with 1 at place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erywhere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are equivalent. A vector is internally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special" ring variables, ordered accordingly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[f_1,...,f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_1,...,f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output only if the monomial ordering gives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i.e@:., is of the form @code{(c,...)} (see @ref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).  However, in any case the procedure @code{show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inout.lib} displays the br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=[f_1,...,f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=[f_1,...,f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considered as a column vector in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k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maxim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r \not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r&lt;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fact, tha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in a sparse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*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*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asons of efficiency), hence the last 0-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re complex structures are able to keep th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given by a list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...,v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....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the module as a submodule of the free modul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_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create a module with a larger rank than give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one has to use the command @code{attrib(M,"rank",r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, @ref{nrows}) or to define a matrix first, then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dule.  Modules in @sc{Singular} are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, they may be considered as sparse representations of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of a matrix is generated by the columns of the matr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a module has as columns the generators of the modu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reserve the rank and the number of generators, resp@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bove remarks it might appear that @sc{Singular} is only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s of a free module. However, this is not true.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ute with any finitely generated module over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odu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presented by its generators bu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ors and) relation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 where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R^n/M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and $M \subseteq 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M in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dule of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efining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module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onsidered a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functions, when applied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functions which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 instead of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 instead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@code{std(M)} computes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gives another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as $N = R^n/$std(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s N=R^n/std(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code{dim(M)}, resp.@: @code{vdim(M)}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$(R^n/M)$, resp.@: dim$_k(R^n/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R^n/M), resp.@: dim_k(R^n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M is given by a standard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z(M)}  returns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@:.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of the given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al to the second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ption of each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} to get information which module the function dea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in @code{res} and other commands for comput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;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ute in any field which is a valid ground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  For doing so, one has to define a ri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and at least one variable. The elements of the field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, but may also be considered as polynomials (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Large computations should be faster if the elements of the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marks do also apply to quotient rings. Polynomial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ernally in the same manner, the only differenc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epresentation is in general not unique.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normal form of a polynomial f in a quotient ring (cf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 orderings,,Representation of mathematical objects,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to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efinitions for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weight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 to orderings, General definitions for orderings, 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roduction to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rm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great variety of monomial ordering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 functionality, if used diligently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might also be confusing for the novice user. 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those not familiar with monomial orderings to gener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ous input ideals,  standard (resp.@: groebner)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gener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Wp}(w_1, \ldots, 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(w_1, ..., w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Ws}(w_1, \ldots, w_n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(w_1, ..., w_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quasihomogenous w.r.t.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1$, $\ldots$, $w_n$ of $x_1$, $\ldots$, $x_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, ..., w_n of x_1, ..., x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needs to be "triangular" (resp.@: "block-triangular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@code{lp} (resp.@: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orderings) need to be used. However, these ordering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ch less efficient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definitions for orderings, Global orderings, Introduction to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definitions fo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(term ordering) on $K[x_1, \ldots, x_n]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$&lt;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nomials (power products) $\{x^\alpha \mid \alpha \in \bf{N}^n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migroup structure, i.e., $x^\alpha &lt; x^\beta$ implies $x^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alpha &lt; x^\gamma x^\beta$ for any $\gamma \in \bf{N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to be  a well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(term ordering) on K[x_1, ..., x_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&l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nomials (power products) @{x^a | a in N^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migroup structure, i.e., x^a &lt; x^b implies x^c*x^a &lt; x^c*x^b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N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to be  a well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terature cited in @ref{Referen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that any monomial ordering can be represented b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n $GL(n,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n GL(n,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course, only integer coefficients are of rele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orderings (i.e.,  \hbox{$1 &lt; x_i$}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), local orderings satisfy $1 &gt; x_i$ for each variable.   If some variables are ordered globally and others lo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mixed ordering.   Local or mixed orderings are not well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K$ be the ground field, \hbox{$x = (x_1, \ldots, x_n)$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$&lt;$ a monomial ordering, then Loc $K[x]$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$K[x]$ with respect to the multiplicatively closed set $$\{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 \mid g = 0 \hbox{ or } g \in K[x]\backslash \{0\} \hbox{ and }L(g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\}.$$   Here, $L(g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leading monomial of $g$, i.e., the biggest monomial of $g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&lt;$.   The result of any computation which use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s to be interpreted in Loc $K[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orderings (i.e., 1 &lt; x_i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i), local orderings satisfy 1 &gt; x_i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variables are ordered globally and others lo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mixed ordering.   Local or mixed orderings are not well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the ground field, x = (x_1, @dots{}, x_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&lt; a monomial ordering, then Loc K[x]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K[x] with respect to the multiplicatively closed set @{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 g = 0 or g in K[x]\@{0@} and L(g) &lt; 1@}.   L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leading monomial of g, i.e., the biggest monomial of 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&lt;.   The result of any computation which use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s to be interpreted in Loc K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a ring includes the defin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). @sc{Singular} offers the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lobal orderings, Local orderings, General definitions for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rderings: Loc $K[x]$ = 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rderings: Loc K[x] =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1 = \beta_1, \ldots, \alpha_{i-1} = \beta_{i-1}, \alpha_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lt; deg(x^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l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$x^\alpha &lt; x^\beta \Leftrightarrow 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 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l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l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x^\alpha &lt; x^\beta \Leftrightarrow $} $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\alpha_1 = \beta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-1} = \beta_{i-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w_1, @dots{}, w_n), w_i 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w_1, \ldots, w_n$ be positive integers. Then ${\tt wp}(w_1, \l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w_1, @dots{}, w_n), w_i 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w_1, \ldots, w_n$ be positive integers. Then ${\tt Wp}(w_1, \l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al orderings, Module orderings, Global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s, ds, Ds and, if the weights are positive integers, also for 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 = K[x]_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$K[x]$ = $K[x]_{(x)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_1, @dots{}, x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$(x_1, ..., 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_1 = b_1, @dots{}, a_(i-1) = b_(i-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1 = \beta_1, \ldots, \alpha_{i-1} = \beta_{i-1}, \alpha_i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g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g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x^\alpha &lt; x^\beta \Leftrightarrow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 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g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g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 x^\alpha &lt; x^\beta \Leftrightarrow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\alpha_1 = \beta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-1} = \beta_{i-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(w_1, @dots{}, w_n), 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ws}(w_1, \ldots, w_n),\; 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2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2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(including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(w_1, @dots{}, w_n), 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Ws}(w_1, \ldots, w_n),\; 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2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2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(including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rderings, Matrix orderings, Local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lso orderings on the set of ``monomial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^a*gen(i) | a in N^n, 1 &lt;= i &lt;= r @} in Loc K[x]^r = Loc K[x]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dots{} + Loc K[x]gen(r), where gen(1), @dots{}, gen(r) denot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Loc K[x]^r, the r-fold direct sum of Loc K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^a e_i  \mid  a \in N^n, 1 \leq i \leq r \}$ in Loc $K[x]^r$ =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]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\ldots +$Loc $K[x]e_r$, where $e_1, \ldots, e_r$ denot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Loc $K[x]^r$, the r-fold direct sum of Loc $K[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nction {\tt gen(i)} yields $e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possibilities: either to give priority to the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^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$K[x]^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which is the default in @sc{Singular}) to g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(&lt;,c)} and @code{(&lt;,C)} give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c,&lt;)} and @code{(C,&lt;)} give priority to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 &lt; be any of the monomial orde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&lt;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,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&lt;,C)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= x^b  and  i &l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&lt;,C)$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 \quad  $x^\alpha e_i &lt;_m x^\beta e_j \Leftrightarrow x^\alph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beta$ or ($x^\alpha = x^\beta $ and $ i &lt; j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as ring r = 0, (x,y,z), (ds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C,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C, &lt;) denotes the module ordering (giving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&l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 = j and x^a &l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C, &lt;)$ denotes the module ordering (giving priority to the 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  $x^\alpha e_i &lt;_m x^\beta e_j \Leftrightarrow i &lt; j$ o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 $ and $ x^\alpha &lt; x^\beta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C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&lt;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,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&lt;,c)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= x^b  and  i &g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&lt;,c)$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\alpha e_i &lt;_m x^\beta e_j \Leftrightarrow x^\alph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beta$ or ($x^\alpha = x^\beta $ and $ i &gt; j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l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c,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c, &lt;) denotes the module ordering (giving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 = j and x^a &l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c, &lt;)$ denotes the module ordering (giving priority to the 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  $x^\alpha e_i &lt;_m x^\beta e_j \Leftrightarrow i &gt; j$ o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 $ and $ x^\alpha &lt; x^\beta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c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vector v in K[x]^r with components v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, v_r has the format v_1 * gen(1) + @dots{} + v_r * ge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vector $v$ in $K[x]^r$ with components $v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, v_r$ has the format $v_1 * gen(1) + \ldots + v_r * gen(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permutation) unless the ordering starts with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vector is written as [v_1, @dots{}, v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vector is written as $[v_1, \ldots, v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@sc{Singular} can read input in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rderings, Product orderings, Module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eger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, @dots{}, M_n the row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1, \ldots, M_n$ the rows of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-ordering &lt;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&lt;==&gt; there exists an i: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*a = M_1*b, @dots{}, M_(i-1)*a = M_(i-1)*b, M_i*a &lt; M_i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a &lt; x^b \Leftrightarrow \exists\  1 \leq i \leq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 a = \; M_1 b, \ldots, M_{i-1} a = \; M_{i-1} b$ and $M_i a &lt; \; M_i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M*a is smaller than M*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a &lt; x^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$M a$ is smaller than $M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rices represent (for 3 variables) the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defined above (note that the matrix is not uniqu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de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2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2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1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1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&amp;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&amp;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1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1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2 &amp;-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2 &amp;-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s (see next section) represented by 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wp(1,2,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-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wp(1,2,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-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-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2&amp; 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0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-1&amp;  -1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with extra weight vector (see below) represented by 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a(1,2,3),dp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-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a(1,2,3,4,5),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4  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a(1,2,3),dp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-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-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2&amp; 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1&amp; 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a(1,2,3,4,5),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2&amp;  3&amp;  4&amp;  5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0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-1&amp;  -1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 &amp;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M(1, 0, 0,   0, 1, 0,   0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ich may als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 0, 0, 0, 1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M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matrix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 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whether the matrix has full rank.   In such a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might not terminate, others might give a nonsens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se matrix orderings @sc{Singular} can compute standard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grou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global and local orderings together with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rderings, since evaluating a matrix produc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duct orderings, Extra weight vector, Matrix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duc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duc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(x_1, @dots{}, x_n) = x(1..n) and y = (y_1, @dots{}, y_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.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(x_1, \ldots, x_n)$ and $y = (y_1, \ldots, y_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ordered set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1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K[x] and &lt;_2 a monomial ordering on K[y]. 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block ordering) &lt; = (&lt;_1,&lt;_2) on K[x,y]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y^b &lt; x^A y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_1 x^A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= x^A  and  y^b &lt;_2 y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1$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$K[x]$ and $&lt;_2$ a monomial ordering on $K[y]$. 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block ordering) $&lt;\ := (&lt;_1,&lt;_2)$ on $K[x,y]$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a y^b &lt; x^A y^B \Leftrightarrow x^a &lt;_1 x^A $ or ($x^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$ and $y^b &lt;_2 y^B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ly one defines the product ordering of more than two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y of the above global orderings, local orderings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may be combined (in an arbitrary manner and length) to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 E.g., @code{(lp(3), M(1, 2, 3, 1, 1, 1, 1, 0, 0), ds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s(1,2,3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 @code{lp} on the first 3 variables, the matri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(1, 2, 3, 1, 1, 1, 1, 0, 0)} on the next 3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on the next 4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s(1,2,3)} on the last 3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ra weight vector,  , Product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(w_1, @dots{}, w_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a}(w_1, \ldots, w_n),\;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1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s (including 0)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^a) &lt; deg(x^b) ==&gt;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deg(x^\alpha) &lt; \deg(x^\beta) \Rightarrow x^\alpha &lt; x^\beta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^a) &gt; deg(x^b) ==&gt; x^a &g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deg(x^\alpha) &gt; \deg(x^\beta) \Rightarrow x^\alpha &gt; x^\beta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extra weight vector does not define a monomial ordering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in combination with othe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xtra line of weights into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x,y,z),  (a(1,2,3),wp(4,5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 = 0, (x,y,z),  (a(1,2,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q = 0, (a,b,c,d),(lp(1),a(1,2,3)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