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impleexchange Lesson 2: Exchanging si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msgtype Declaring the messages to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see how to exchange messages between hosts.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GRAS_tut_intro_model, every GRAS message is (strongly) typ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is described by its name and the datatype of the data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. Each process which may exchange a given type of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before sending or receiving it. If the descrip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doesn't match the one used by the receiver, you'll 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such discrepency will be detected in 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convey any payload in this lesson, so we just have to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to declar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msgtype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msgtype_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processes should declare the message type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socks Identifying peers you wan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specify with who you want to communicat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sockets. GRAS sockets are loosely inspirated by the regula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, but with several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ventually receive messages, you have to open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rver socket&lt;/i&gt;. Actually, any GRAS process should open a serve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allows to identify it uniquely in the system. A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n host name and a port number (just like with BSD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rver socket are on the current host, opening a sock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port 12345 is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ding port numbers that way may lead to difficulties on RL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 most one process can listen on a given port. So, if you can,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gras_socket_server_range, which picks a working port from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. Of course, if you want your processes to find each oth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ort must be hardcoded in the system. Then, any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one listening on that port, which acts as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 should also open a server socket, but the picked por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so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lect a port between 1024 (ports below 1024 are reser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 and 10000. You can safely ignore the two last arguments fo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now know how to create sockets allowing to receive messages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have to create a so-called &lt;i&gt;client socket&lt;/i&gt;. For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socket_client with the hostname and the port of the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as arguments. Our client should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erver socket must be opened before any client soc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it. It is thus safe to add a little delay befor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cket. But you cannot use the classical sleep() functi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delay the simulator in SG, not your processes. Us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os_slee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exchange Actually exchan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offers a plenty of ways to communicate. The simple one is to us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send on the sender side, and \ref gras_msg_wait on the recei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msg_send expects 3 arguments: the socket on whic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message type (described by its name), and a pointer to the actual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ince we don't have any payload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sg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sg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msg_wait accepts 4 arguments. The first one is the de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to wait for messages, while the the type of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Then come output arguments. The thir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gras_socket_t variable which will indicat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received while the last argument is where to put th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server is willing to wait up to 60 seconds for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sg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sg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recaping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code of this example. Note the us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socket_my_port, \ref xbt_socket_peer_name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socket_peer_port to retrieve information about who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the simulator. Note that \ref xbt_socket_peer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s the port number of the &lt;i&gt;server&lt;/i&gt; of the pe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it strange to BSD experts, but it is actually really useful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this value, and contact your peer afterward passing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socket_cli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2-simple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, you now know how to exchange messages between pe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large room for improvement, such as adding payload to messag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me little things you should know before we speak of pay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