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22727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25782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28478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29076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86623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72494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19607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74121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30851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64113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85836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27545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2342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69166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78205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34438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77318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23550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2426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16972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27946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39407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26630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97085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95736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88466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19424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25185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02970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81186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14601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3266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57724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50462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07977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99618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63071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80754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84545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