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56152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60451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3159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28219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57523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86780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34633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57200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8420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65113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48146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95970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42164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0555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28465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06558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24522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14119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77825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03550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53214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70270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13734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43083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42510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72253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86232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2376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24626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45877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3482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88078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31384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85698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61382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08111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7076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6992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17355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