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2373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69338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42936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05115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65740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06186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99868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44213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6199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93328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32277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07691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9856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21737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63875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9450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4429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58591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4973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44727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114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41655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81311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57960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3801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9446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66703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56292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2266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73589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22817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80080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21488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24793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57847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22629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08465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04077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41248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