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85276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8527615"/>
      <w:bookmarkStart w:id="1" w:name="__Fieldmark__0_4385276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385276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38527615"/>
      <w:bookmarkStart w:id="3" w:name="__Fieldmark__1_4385276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