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172620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736452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456687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210718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72132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64832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519499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422724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459382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484017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4179165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8460640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