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7102137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768884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3109928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6242760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3819568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4785035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8826118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3460302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4740566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5750006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5549532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2846297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3055719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1335391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9811165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58043910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9442360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0630894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3581385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8017604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9052084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5891496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1987210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6750231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6930157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6501536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