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839726004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927195823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294021808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706895761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642498356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086374032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290321859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467200635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999526026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302815455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932627933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732416691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681259654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160331413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244579556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895051608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390667115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790735311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654587752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519991069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857172906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317470620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877091492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959568942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6382314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2045192695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487815233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041313306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416878945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654637517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019580105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176037325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682714422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992008074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423299386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543358112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651261916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33624073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52833283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77087440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2139485824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444615860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