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7250663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5015584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0610485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5597133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4860995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6257995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264256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1904541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0533728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5959978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6841424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8112408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