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0229648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3420081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7757608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6189540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0098272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0208724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458038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745811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8822236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914170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0085266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165249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4325535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246331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7259806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6740231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554094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9341721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7451920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8338132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069969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4189119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2704973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4566741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062087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5975879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9147427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0034925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4144770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8828005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7134245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426573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535108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3079926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2426152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3739851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9228694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5856389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959460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3715183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3275364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30144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