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714959248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439264070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305467203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400986364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527226993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304436717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317319243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313425592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444789024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736359093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484366839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149431145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567990326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188143772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589493399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2118207388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169670816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516672587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2123854017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467471708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243226636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506726696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616498301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910401594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907524069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184982709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