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46313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41946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69073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5792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