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5871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29007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35453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09932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22683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20406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76373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9249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