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4959630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9919926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6034643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4064738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