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32156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30816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19082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24685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49219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168553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38081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63177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