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9023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0080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41756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50325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54046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892421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54899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14534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