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4666784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0924394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7697411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8579041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